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                      «Спутник», № 342 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605:480 площадью 455 кв.м в дачном некоммерческом товариществе                       «Спутник», № 342  и расположенного на нем объекта капитального строительства 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9:00Z</cp:lastPrinted>
  <dcterms:modified xsi:type="dcterms:W3CDTF">2019-04-05T13:20:00Z</dcterms:modified>
  <cp:revision>35</cp:revision>
  <dc:subject/>
  <dc:title>Приложение 3</dc:title>
</cp:coreProperties>
</file>